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新春春风行动慰问</w:t>
      </w:r>
      <w:r>
        <w:rPr>
          <w:rFonts w:ascii="黑体" w:hAnsi="黑体" w:cs="黑体" w:eastAsia="黑体"/>
          <w:sz w:val="30"/>
          <w:szCs w:val="30"/>
          <w:lang w:eastAsia="zh-CN"/>
        </w:rPr>
        <w:t>见义勇为</w:t>
      </w:r>
      <w:r>
        <w:rPr>
          <w:rFonts w:ascii="黑体" w:hAnsi="黑体" w:cs="黑体" w:eastAsia="黑体"/>
          <w:sz w:val="30"/>
          <w:szCs w:val="30"/>
        </w:rPr>
        <w:t>人员名单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880"/>
        <w:gridCol w:w="21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慰问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加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62081345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989857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  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68013164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208012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维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60102364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057186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戴建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601231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825508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国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6903244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750873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金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841990091763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158880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蒋国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7609135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88098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  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452811994080233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822927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李建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419610802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173665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陈洪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419440803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685780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叶向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4196501033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88882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童汝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821983112623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381522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郑纪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6194604010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988157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邵国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06814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王敦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71969102215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988178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页小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7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新春春风行动慰问人员名单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880"/>
        <w:gridCol w:w="21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慰问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范苏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83198605044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7506512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干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31959052855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738150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翁继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2195706063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8767139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卢  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6220319870130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279862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力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719711012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732299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方光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719451120361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157152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傅吉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2193011260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306811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朱阿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4193904201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376815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沈  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2195801090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906517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沈水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31973021007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968899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孟炳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2198601303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8768450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蒋承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41281196309094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17505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黄强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3196201270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88800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杨乐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01041948071623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758249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赵存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6197306010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05811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子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页小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7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新春春风行动慰问人员名单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880"/>
        <w:gridCol w:w="21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慰问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汪建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61965102508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75183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丁兴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519530503003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7019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汪  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502195306181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5381188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沈凌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041985061216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8805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陈德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4251954020308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958037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曲久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12929197912083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588036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洪冠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30125195010064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073626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bdr w:val="single" w:sz="4" w:space="0" w:color="000000"/>
              </w:rPr>
              <w:t>刘卫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>2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  <w:bdr w:val="single" w:sz="4" w:space="0" w:color="000000"/>
              </w:rPr>
              <w:t>320924197411082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8961445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页小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合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9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018</w:t>
      </w:r>
      <w:r>
        <w:rPr>
          <w:rFonts w:ascii="黑体" w:hAnsi="黑体" w:cs="黑体" w:eastAsia="黑体"/>
          <w:sz w:val="30"/>
          <w:szCs w:val="30"/>
        </w:rPr>
        <w:t>年新春春风行动慰问人员名单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880"/>
        <w:gridCol w:w="21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慰问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身份证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页小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合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15:00Z</dcterms:created>
  <dc:creator>微软中国</dc:creator>
  <dc:description/>
  <dc:language>en-US</dc:language>
  <cp:lastModifiedBy>pc</cp:lastModifiedBy>
  <cp:lastPrinted>2018-03-02T12:12:00Z</cp:lastPrinted>
  <dcterms:modified xsi:type="dcterms:W3CDTF">2018-07-12T10:07:05Z</dcterms:modified>
  <cp:revision>43</cp:revision>
  <dc:subject/>
  <dc:title>2016年新春春风行动慰问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